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docx" ContentType="application/vnd.openxmlformats-officedocument.wordprocessingml.documen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8457565" cy="5984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7480" cy="5984280"/>
                          <a:chOff x="0" y="0"/>
                          <a:chExt cx="8457480" cy="598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457480" cy="59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5787" r="6044" b="29747"/>
                          <a:stretch/>
                        </pic:blipFill>
                        <pic:spPr>
                          <a:xfrm>
                            <a:off x="0" y="570960"/>
                            <a:ext cx="3232080" cy="3132360"/>
                          </a:xfrm>
                          <a:prstGeom prst="rect">
                            <a:avLst/>
                          </a:prstGeom>
                          <a:ln w="76320">
                            <a:solidFill>
                              <a:srgbClr val="0033cc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00cc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4209480" y="45000"/>
                            <a:ext cx="3909240" cy="2781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авриц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Татья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Васильев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4330080"/>
                            <a:ext cx="5788800" cy="165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читель  начальных  клас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высш. кв. катег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МОУ СОШ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г. Александров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стаж - 24 год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9720" y="3127320"/>
                            <a:ext cx="3941280" cy="90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"Почётный  работ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общего  образования РФ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5.95pt;height:471.2pt" coordorigin="0,0" coordsize="13319,9424">
                <v:rect id="shape_0" stroked="f" o:allowincell="f" style="position:absolute;left:0;top:0;width:13318;height:94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899;width:5089;height:4932;mso-wrap-style:none;v-text-anchor:middle;mso-position-horizontal-relative:char" type="_x0000_t75">
                  <v:imagedata r:id="rId3" o:detectmouseclick="t"/>
                  <v:stroke color="#0033cc" weight="76320" joinstyle="miter" endcap="flat"/>
                  <v:shadow on="t" obscured="f" color="#0000cc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ff" stroked="t" o:allowincell="f" style="position:absolute;left:6629;top:71;width:6155;height:4379;mso-wrap-style:none;v-text-anchor:middle;mso-position-horizontal-relative:char" type="_x0000_t136">
                  <v:path textpathok="t"/>
                  <v:textpath on="t" fitshape="t" string="Саврицкая&#10;Татьяна&#10;Васильевна" style="font-family:&quot;Arial&quot;;font-size:12pt"/>
                  <v:fill o:detectmouseclick="t" type="solid" color2="#cc9900"/>
                  <v:stroke color="navy" weight="38160" joinstyle="miter" endcap="flat"/>
                  <w10:wrap type="none"/>
                </v:shape>
                <v:shape id="shape_0" fillcolor="#5d84ff" stroked="t" o:allowincell="f" style="position:absolute;left:1657;top:6819;width:9115;height:2603;mso-wrap-style:none;v-text-anchor:middle;mso-position-horizontal-relative:char" type="_x0000_t136">
                  <v:path textpathok="t"/>
                  <v:textpath on="t" fitshape="t" string="учитель  начальных  классов&#10;высш. кв. категории&#10;МОУ СОШ № 4&#10;г. Александров,&#10;стаж - 24 года" style="font-family:&quot;Arial&quot;;font-size:12pt"/>
                  <v:fill o:detectmouseclick="t" type="solid" color2="#a27b00"/>
                  <v:stroke color="navy" weight="9360" joinstyle="miter" endcap="flat"/>
                  <w10:wrap type="none"/>
                </v:shape>
                <v:shape id="shape_0" fillcolor="#5d84ff" stroked="t" o:allowincell="f" style="position:absolute;left:6393;top:4925;width:6206;height:1419;mso-wrap-style:none;v-text-anchor:middle;mso-position-horizontal-relative:char" type="_x0000_t136">
                  <v:path textpathok="t"/>
                  <v:textpath on="t" fitshape="t" string="&quot;Почётный  работник&#10;общего  образования РФ&quot;" style="font-family:&quot;Arial&quot;;font-size:12pt"/>
                  <v:fill o:detectmouseclick="t" type="solid" color2="#a27b00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8076565" cy="54711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76600" cy="5471280"/>
                          <a:chOff x="0" y="0"/>
                          <a:chExt cx="8076600" cy="5471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076600" cy="54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080" y="1295280"/>
                            <a:ext cx="6628680" cy="1837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Учебная  мотивация  как  показатель  ка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4"/>
                                  <w:b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обучения   младших  школьников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280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ТЕМА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495680"/>
                            <a:ext cx="35809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48"/>
                                  <w:bCs/>
                                  <w:i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Руководитель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952880"/>
                            <a:ext cx="7848000" cy="5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Панфилова   Людмила   Вячеславов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5.95pt;height:430.8pt" coordorigin="0,0" coordsize="12719,8616">
                <v:rect id="shape_0" stroked="f" o:allowincell="f" style="position:absolute;left:0;top:0;width:12718;height:86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0066cc" stroked="t" o:allowincell="f" style="position:absolute;left:1079;top:2040;width:10438;height:2893;mso-wrap-style:none;v-text-anchor:middle;mso-position-horizontal-relative:char" type="_x0000_t136">
                  <v:path textpathok="t"/>
                  <v:textpath on="t" fitshape="t" string="Учебная  мотивация  как  показатель  качества&#10;обучения   младших  школьников" style="font-family:&quot;Impact&quot;;font-size:3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fillcolor="#333399" stroked="f" o:allowincell="f" style="position:absolute;left:0;top:0;width:2878;height:719;mso-wrap-style:none;v-text-anchor:middle;mso-position-horizontal-relative:char" type="_x0000_t136">
                  <v:path textpathok="t"/>
                  <v:textpath on="t" fitshape="t" string="ТЕМА:" style="font-family:&quot;Times New Roman&quot;;font-size:12pt"/>
                  <v:fill o:detectmouseclick="t" type="solid" color2="#cccc66"/>
                  <v:stroke color="#3465a4" joinstyle="round" endcap="flat"/>
                  <v:shadow on="t" obscured="f" color="#b2b2b2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8;top:7080;width:5638;height:6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48"/>
                            <w:bCs/>
                            <w:i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Руководитель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7800;width:12358;height:7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Панфилова   Людмила   Вячеславов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ЛОВИЕ  ВОЗНИКНОВЕНИЯ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ОВЛЕНИЕ ОПЫ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се чаще приходится говорить о том, что учащиеся уже в начальных классах не хотят учиться, у них страдает мотивация учения и интерес к получению новых знаний. А учебная мотивация – необходимое условие  дальнейшего успешного обучения и показатель его качества. Именно от учителя начальной школы зависит желание ребенка постигать новые теоретические и практические основы. Поэтому я решила проследить учебную мотивацию уча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здание условий для повышения качества обучения  младших школьников  через формирование учебной мотив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еспечить право ребенка на качественное образова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32"/>
          <w:szCs w:val="32"/>
        </w:rPr>
        <w:t xml:space="preserve">2) </w:t>
      </w:r>
      <w:r>
        <w:rPr>
          <w:sz w:val="28"/>
          <w:szCs w:val="28"/>
        </w:rPr>
        <w:t>Изучить литературу по проблемам формирования мотивации младших школьников;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3) П</w:t>
      </w:r>
      <w:r>
        <w:rPr>
          <w:sz w:val="28"/>
          <w:szCs w:val="28"/>
        </w:rPr>
        <w:t>роследить динамику развития мотивации учения на уроках в начальной  школе;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4)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Определить пути формирования учебной мотивации;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5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учить влияние уровня развития  мотивации на успешность обучения младших школьник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у своей профессиональной  деятельности выстраиваю в соответствии с условиями обучения, развития и воспитания современного ученика общеобразовательной школы, их отличительными качествами и требованиями государственного образовательного заказ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УМК «Классическая школа» позволяет мне, как учителю класса, реализовывать эти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 развивать личность, познавательные интересы, формировать активную жизненную позицию, т.е. формировать у учеников положительную мотивацию учения. Я решила  проследить это, начиная с первого класса, т.к. учебная мотивация – необходимое условие дальнейшего обуч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АКТУАЛЬНОСТЬ И ПЕРСПЕКТИВНОСТЬ ОПЫТ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В практической деятельности учителя по формированию учебной мотивации возникает ряд противоречий и пробл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реч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социальным заказом и недостаточным уровнем подготовки выпускников ДОУ и неорганизованных детей к обучени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емственность в работе воспитателей ДОУ и учителей начальных класс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государственным стандартом  образования и слабой мотивацией учащихся начальных классов к обучению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оддержание положительной  мотивации к учебному процессу и саморазвити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коллективными формами обучения и индивидуальными особенностями отдельной личност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личностно- ориентированного подхода в условиях классно- урочной системы обучения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чебной мотивации учащихся  без преувеличения можно назвать одной из центральных проблем современной школы, т.к. мотивация является источником деятельности и выполняет функцию побуждения и смыслообразования. Ее актуальность обусловлена обновлением содержания обучения. Поскольку наиболее острые проблемы в области обучения связаны с отсутствием мотивов к получению образования у основной массы учащихся, следствием чего является снижением базовых  показателей образованности и воспитанности выпускников всех учебных заведений, то важность данного критерия является очевид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4820</wp:posOffset>
            </wp:positionH>
            <wp:positionV relativeFrom="paragraph">
              <wp:posOffset>153035</wp:posOffset>
            </wp:positionV>
            <wp:extent cx="2534285" cy="1597025"/>
            <wp:effectExtent l="76200" t="7620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489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673225"/>
                    </a:xfrm>
                    <a:prstGeom prst="rect">
                      <a:avLst/>
                    </a:prstGeom>
                    <a:ln w="9525">
                      <a:solidFill>
                        <a:srgbClr val="5D84FF"/>
                      </a:solidFill>
                    </a:ln>
                    <a:effectLst>
                      <a:outerShdw dist="107315" dir="13500000">
                        <a:srgbClr val="333399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тие школьника будет более интенсивным  и результативным, если учение будет вызывать положительные эмоции, а педагогическое взаимодействие участников образовательного процесса будет доверительным, усиливающим роль эмоций и эмпатии.</w:t>
      </w:r>
      <w:r>
        <w:rPr>
          <w:sz w:val="28"/>
          <w:sz w:val="28"/>
          <w:szCs w:val="28"/>
          <w:rtl w:val="true"/>
        </w:rPr>
        <w:t>٭</w:t>
      </w:r>
      <w:r>
        <w:rPr>
          <w:sz w:val="28"/>
          <w:sz w:val="28"/>
          <w:szCs w:val="28"/>
        </w:rPr>
        <w:t xml:space="preserve">                                        </w:t>
      </w:r>
      <w:r>
        <w:rPr>
          <w:b/>
          <w:sz w:val="32"/>
          <w:szCs w:val="32"/>
        </w:rPr>
        <w:br/>
      </w:r>
      <w:r>
        <w:rPr>
          <w:sz w:val="28"/>
          <w:szCs w:val="28"/>
        </w:rPr>
        <w:t xml:space="preserve"> </w:t>
        <w:tab/>
        <w:t>Выявление характера учебной мотивации и смысла учения для школьника в каждом  конкретном случае играет решающую роль в определении учителем мер педагогического воздействия.</w:t>
      </w:r>
      <w:r>
        <w:rPr>
          <w:sz w:val="28"/>
          <w:sz w:val="28"/>
          <w:szCs w:val="28"/>
          <w:rtl w:val="true"/>
        </w:rPr>
        <w:t>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. о., актуальность опыта заключается в повышении уровня учебной мотивации учащихся начальной школы, и, как следствие этого, качества обученности, предложен конкретный практический вариант решения этой зада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сть данного опыта в развитии учебной мотивации обучающих, раскрывающей большие возможности для формирования творческих, интеллектуальных, познавательных и практических  умени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2743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215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٭</w:t>
      </w:r>
      <w:r>
        <w:rPr>
          <w:b/>
          <w:sz w:val="22"/>
          <w:szCs w:val="22"/>
        </w:rPr>
        <w:t>Лукьянова М. И., КалининаН.В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сихолого- педагогические показатели деятельности школы. Теория и практика. М. «Сфера», 2004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٭</w:t>
      </w:r>
      <w:r>
        <w:rPr>
          <w:b/>
          <w:sz w:val="22"/>
          <w:szCs w:val="22"/>
        </w:rPr>
        <w:t>Маркова А.К.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Формирование мотивации учения в школьном возрасте М..,2004г</w:t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28"/>
          <w:szCs w:val="28"/>
        </w:rPr>
        <w:tab/>
      </w:r>
      <w:r>
        <w:rPr>
          <w:b/>
          <w:sz w:val="32"/>
          <w:szCs w:val="32"/>
        </w:rPr>
        <w:t>ВЕДУЩАЯ  ПЕДАГОГИЧЕСКАЯ  ИДЕ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едущая педагогическая идея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Если создать организационно- педагогические условия для формирования учебной мотивации школьников в процессе урочной и внеурочной работы, то повысится уровень качества знани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данной проблемы и определило тему моего педагогического опыта, в котор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конкретизировано содержание понятия « учебная мотивация»,</w:t>
      </w:r>
    </w:p>
    <w:p>
      <w:pPr>
        <w:pStyle w:val="Normal"/>
        <w:jc w:val="both"/>
        <w:rPr/>
      </w:pPr>
      <w:r>
        <w:rPr>
          <w:sz w:val="28"/>
          <w:szCs w:val="28"/>
        </w:rPr>
        <w:t>●</w:t>
      </w:r>
      <w:r>
        <w:rPr>
          <w:sz w:val="28"/>
          <w:szCs w:val="28"/>
        </w:rPr>
        <w:t>выявлена структура мотивации учащих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определены формы и методы деятельности по формированию учебной мотивации учащихся начальных классов в системе урочной и внеурочной деятель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обобщен опыт использования различных форм деятельности в соответствии с определенными метод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проанализированы результаты проведенной работы по формированию учебной мотивации и показана ее взаимосвязь с качеством обуче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ОРЕТИЧЕСКАЯ БАЗА ОПЫ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блеме формирования учебной мотивации учащихся в педагогической,  психологической  литературе уделено большое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ы теории и средства формирования учебной мотивации рассматриваются в трудах многих ученых. Этой проблемой  занимались А. Н. Леонтьев</w:t>
      </w:r>
      <w:r>
        <w:rPr>
          <w:sz w:val="28"/>
          <w:sz w:val="28"/>
          <w:szCs w:val="28"/>
          <w:rtl w:val="true"/>
        </w:rPr>
        <w:t>٭</w:t>
      </w:r>
      <w:r>
        <w:rPr>
          <w:sz w:val="28"/>
          <w:szCs w:val="28"/>
        </w:rPr>
        <w:t>, Л. И. Божович, Д.Б. Эльконин. Я  при изучении данной темы опиралась на труды Р. С. Немова</w:t>
      </w:r>
      <w:r>
        <w:rPr>
          <w:sz w:val="28"/>
          <w:sz w:val="28"/>
          <w:szCs w:val="28"/>
          <w:rtl w:val="true"/>
        </w:rPr>
        <w:t>٭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и А.К.Марковой</w:t>
      </w:r>
      <w:r>
        <w:rPr>
          <w:sz w:val="28"/>
          <w:sz w:val="28"/>
          <w:szCs w:val="28"/>
          <w:rtl w:val="true"/>
        </w:rPr>
        <w:t>٭</w:t>
      </w:r>
      <w:r>
        <w:rPr>
          <w:sz w:val="28"/>
          <w:szCs w:val="28"/>
        </w:rPr>
        <w:t>.</w:t>
      </w:r>
      <w:bookmarkStart w:id="0" w:name="MTToggleStart"/>
      <w:bookmarkEnd w:id="0"/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sz w:val="28"/>
          <w:szCs w:val="28"/>
        </w:rPr>
        <w:t xml:space="preserve">Так,  Р.С.Немов  определяет мотивацию как </w:t>
      </w:r>
      <w:r>
        <w:rPr>
          <w:b/>
          <w:sz w:val="28"/>
          <w:szCs w:val="28"/>
        </w:rPr>
        <w:t>«совокупность причин психологического характера, объясняющих поведение человека, его начало, направление и активность».</w:t>
      </w:r>
      <w:r>
        <w:rPr>
          <w:b/>
          <w:b/>
          <w:sz w:val="28"/>
          <w:sz w:val="28"/>
          <w:szCs w:val="28"/>
          <w:rtl w:val="true"/>
        </w:rPr>
        <w:t>٭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Он предлагает рассматривать мотивацию как циклический  процесс непрерывного взаимного воздействия и преобразования, в котором субъект действия и ситуация взаимно влияют друг на друга. Результатом этого является наблюдаемое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тивация в данном случае мыслится  как процесс непрерывного выбора и принятия решений на  основе взвешивания поведенческих  альтернат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исследованиям  Р.С. Немова, мотивационная  составляющая личности достаточно разнообразна. Он выделяет 5 содержательных блоков, которые отражают наиболее существенные компоненты в мотивации обучения.</w:t>
      </w:r>
    </w:p>
    <w:p>
      <w:pPr>
        <w:pStyle w:val="Normal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3886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5pt" to="305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/>
          <w:sz w:val="22"/>
          <w:sz w:val="22"/>
          <w:szCs w:val="22"/>
          <w:rtl w:val="true"/>
        </w:rPr>
        <w:t>٭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b/>
          <w:sz w:val="22"/>
          <w:szCs w:val="22"/>
        </w:rPr>
        <w:t>Леонтьев В.Г.</w:t>
      </w:r>
      <w:r>
        <w:rPr>
          <w:sz w:val="20"/>
          <w:szCs w:val="20"/>
        </w:rPr>
        <w:t xml:space="preserve"> Психолого- педагогические проблемы мотивации учебной и трудовой деятельности / / Вопросы психологии. 1986г. № 5 С., 183- 185.</w:t>
      </w:r>
    </w:p>
    <w:p>
      <w:pPr>
        <w:pStyle w:val="Normal"/>
        <w:jc w:val="both"/>
        <w:rPr/>
      </w:pPr>
      <w:r>
        <w:rPr>
          <w:b/>
          <w:b/>
          <w:sz w:val="22"/>
          <w:sz w:val="22"/>
          <w:szCs w:val="22"/>
          <w:rtl w:val="true"/>
        </w:rPr>
        <w:t>٭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b/>
          <w:sz w:val="22"/>
          <w:szCs w:val="22"/>
        </w:rPr>
        <w:t>Немов Р. С.</w:t>
      </w:r>
      <w:r>
        <w:rPr>
          <w:sz w:val="20"/>
          <w:szCs w:val="20"/>
        </w:rPr>
        <w:t xml:space="preserve"> Психология. М. 2006г.</w:t>
      </w:r>
    </w:p>
    <w:p>
      <w:pPr>
        <w:pStyle w:val="Normal"/>
        <w:jc w:val="both"/>
        <w:rPr/>
      </w:pPr>
      <w:r>
        <w:rPr>
          <w:b/>
          <w:b/>
          <w:sz w:val="20"/>
          <w:sz w:val="20"/>
          <w:szCs w:val="20"/>
          <w:rtl w:val="true"/>
        </w:rPr>
        <w:t>٭</w:t>
      </w:r>
      <w:r>
        <w:rPr>
          <w:b/>
          <w:b/>
          <w:sz w:val="20"/>
          <w:sz w:val="20"/>
          <w:szCs w:val="20"/>
        </w:rPr>
        <w:t xml:space="preserve"> </w:t>
      </w:r>
      <w:r>
        <w:rPr>
          <w:b/>
          <w:b/>
          <w:sz w:val="20"/>
          <w:sz w:val="20"/>
          <w:szCs w:val="20"/>
        </w:rPr>
        <w:t xml:space="preserve"> </w:t>
      </w:r>
      <w:r>
        <w:rPr>
          <w:b/>
          <w:sz w:val="20"/>
          <w:szCs w:val="20"/>
        </w:rPr>
        <w:t>Маркова А. К</w:t>
      </w:r>
      <w:r>
        <w:rPr>
          <w:sz w:val="20"/>
          <w:szCs w:val="20"/>
        </w:rPr>
        <w:t>. Формирование мотивации учения в школьном возрасте. М.2004г.</w:t>
      </w:r>
    </w:p>
    <w:p>
      <w:pPr>
        <w:pStyle w:val="Normal"/>
        <w:jc w:val="both"/>
        <w:rPr/>
      </w:pPr>
      <w:r>
        <w:rPr>
          <w:b/>
          <w:b/>
          <w:sz w:val="22"/>
          <w:sz w:val="22"/>
          <w:szCs w:val="22"/>
          <w:rtl w:val="true"/>
        </w:rPr>
        <w:t>٭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b/>
          <w:sz w:val="22"/>
          <w:szCs w:val="22"/>
        </w:rPr>
        <w:t>Лукьянова М. И. Калинина Н.В.</w:t>
      </w:r>
      <w:r>
        <w:rPr>
          <w:sz w:val="20"/>
          <w:szCs w:val="20"/>
        </w:rPr>
        <w:t xml:space="preserve"> Психолого- педагогические показатели деятельности школы. Теория и практика. М.; «Сфера», 2004г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 Личностный смысл учени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 Виды мотив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Целеполаг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Реализация мотива в пове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Эмоциональный  компонент мотивации 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теории Марковой А.К.мотивация определяется как «</w:t>
      </w:r>
      <w:r>
        <w:rPr>
          <w:i/>
          <w:sz w:val="28"/>
          <w:szCs w:val="28"/>
        </w:rPr>
        <w:t>совокупность причин психологического  характера, объясняющих поведение человека, его начало, направленность  и активность».</w:t>
      </w:r>
      <w:r>
        <w:rPr>
          <w:i/>
          <w:i/>
          <w:sz w:val="28"/>
          <w:sz w:val="28"/>
          <w:szCs w:val="28"/>
          <w:rtl w:val="true"/>
        </w:rPr>
        <w:t>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К. Маркова определяет, смысл учения  как </w:t>
      </w:r>
      <w:r>
        <w:rPr>
          <w:i/>
          <w:sz w:val="28"/>
          <w:szCs w:val="28"/>
        </w:rPr>
        <w:t>«внутреннее субъективное отношение школьника к учебному процессу, «прикладывание» школьником процесса обучения к себе, своему опыту, своей жизни».</w:t>
      </w:r>
      <w:r>
        <w:rPr>
          <w:i/>
          <w:i/>
          <w:sz w:val="28"/>
          <w:sz w:val="28"/>
          <w:szCs w:val="28"/>
          <w:rtl w:val="true"/>
        </w:rPr>
        <w:t>٭</w:t>
      </w:r>
      <w:r>
        <w:rPr>
          <w:i/>
          <w:i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Она считает, что понимание смысла учения, осознание его личной значимости не происходит автоматически  в процессе усвоения знаний. В ходе обучения необходимо формировать у школьников  активное внутреннее  стремление к знаниям, к способам их  приобретения. Содержание  обучения и его методы должны  анализироваться  учителем с точки  зрения того, соответствуют ли они личностным  смыслам учения  школьников данного возраста. 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НОВИЗНА ОПЫ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сходя из общетеоретических  положений, считаю, что характер моего опыта  можно назвать репродуктивно-поисковым, т.к. в нем  при отсутствии принципиально новых открытий и изобретений  присутствуют усовершенствование уже существующих методик при организации работы, направленной на повышение уровня учебной  мотивации и  адаптация к конкретным условиям  известных методов и средств обучения и воспитания.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актическая значимость опыта</w:t>
      </w:r>
      <w:r>
        <w:rPr>
          <w:sz w:val="28"/>
          <w:szCs w:val="28"/>
        </w:rPr>
        <w:t xml:space="preserve">  состоит в том, что он нацелен на создание условий для повышения качества  обученности  учащихся  путем формирования  учебной мотиваци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ТЕХНОЛОГИЯ  ОПЫ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 планировании работы  по выбранной  теме  была поставлена </w:t>
      </w:r>
      <w:r>
        <w:rPr>
          <w:b/>
          <w:sz w:val="28"/>
          <w:szCs w:val="28"/>
        </w:rPr>
        <w:t xml:space="preserve"> цел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овать систематическую работу, направленную на формирование   высокого уровня учебной мотивации  младших школьников и повышение качества их обуч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Цель реализовывалась путем решения ряда </w:t>
      </w:r>
      <w:r>
        <w:rPr>
          <w:b/>
          <w:sz w:val="28"/>
          <w:szCs w:val="28"/>
        </w:rPr>
        <w:t xml:space="preserve"> задач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ab/>
        <w:t xml:space="preserve">● </w:t>
      </w:r>
      <w:r>
        <w:rPr>
          <w:sz w:val="28"/>
          <w:szCs w:val="28"/>
        </w:rPr>
        <w:t>изучить исходный уровень мотивации учащихся (1класс)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3543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7pt" to="314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b/>
          <w:b/>
          <w:sz w:val="22"/>
          <w:sz w:val="22"/>
          <w:szCs w:val="22"/>
          <w:rtl w:val="true"/>
        </w:rPr>
        <w:t>٭</w:t>
      </w:r>
      <w:r>
        <w:rPr>
          <w:b/>
          <w:b/>
          <w:sz w:val="22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Лукьянова М.И., Калинина Н.В. </w:t>
      </w:r>
      <w:r>
        <w:rPr>
          <w:sz w:val="20"/>
          <w:szCs w:val="20"/>
        </w:rPr>
        <w:t>Психолого-педагогические показатели школы. Теория и практика. М.: «Сфера». 2004г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٭</w:t>
      </w:r>
      <w:r>
        <w:rPr>
          <w:sz w:val="20"/>
          <w:sz w:val="20"/>
          <w:szCs w:val="20"/>
        </w:rPr>
        <w:t xml:space="preserve">   </w:t>
      </w:r>
      <w:r>
        <w:rPr>
          <w:b/>
          <w:sz w:val="22"/>
          <w:szCs w:val="22"/>
        </w:rPr>
        <w:t xml:space="preserve">Маркова А.К. </w:t>
      </w:r>
      <w:r>
        <w:rPr>
          <w:sz w:val="20"/>
          <w:szCs w:val="20"/>
        </w:rPr>
        <w:t xml:space="preserve"> Формирование мотивации учения в школьном возрасте. М.,2004г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● </w:t>
      </w:r>
      <w:r>
        <w:rPr>
          <w:sz w:val="28"/>
          <w:szCs w:val="28"/>
        </w:rPr>
        <w:t>изучить уровень качества обучения учащихся (1-4 класс)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● </w:t>
      </w:r>
      <w:r>
        <w:rPr>
          <w:sz w:val="28"/>
          <w:szCs w:val="28"/>
        </w:rPr>
        <w:t>создать благоприятный психологический климат на уроках, ситуации сотрудничества и успешности (1-4 класс)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ab/>
        <w:t>●</w:t>
      </w:r>
      <w:r>
        <w:rPr>
          <w:sz w:val="28"/>
          <w:szCs w:val="28"/>
        </w:rPr>
        <w:t xml:space="preserve"> подобрать методы и средства, позволяющие  развивать и повысить уровень учебной мотивации;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ab/>
        <w:t>●</w:t>
      </w:r>
      <w:r>
        <w:rPr>
          <w:sz w:val="28"/>
          <w:szCs w:val="28"/>
        </w:rPr>
        <w:t>проанализировать связь исходного уровня мотивации с качеством обучения младших школьников (конец 4 класса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оставленных задач подразумевало «прохождение» нескольких </w:t>
      </w:r>
      <w:r>
        <w:rPr>
          <w:b/>
          <w:sz w:val="28"/>
          <w:szCs w:val="28"/>
        </w:rPr>
        <w:t>этап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● диагностика исходного уровня мотивации учащихс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● разработка, подбор и включение в педагогическую практику методов и средств, позволяющих повысить уровень учебной мотива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● диагностика промежуточных результат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●подведение итогов работы и выработка рекомендаций для учителей начальных класс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ях мотивационного обеспечения учебного процесса необходимо выделить два основных  подхода.</w:t>
      </w:r>
      <w:r>
        <w:rPr>
          <w:sz w:val="28"/>
          <w:sz w:val="28"/>
          <w:szCs w:val="28"/>
          <w:rtl w:val="true"/>
        </w:rPr>
        <w:t>٭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Во-первых, это определенная динамика опоры на внутреннюю мотивацию, учет в учебном процессе реальных (внутренних) мотивов учебной деятельности, их дифференцированности  применительно к разным предметам и образовательным  областям и их смены  на различных  этапах образов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Во-вторых, это опора на мотивы успешности, на возникающее у ученика  ощущение продвижения вперед. В этой связи чрезвычайно важна управляемая рефлексия учащихся  над системно организованным учебным материалом. Определяющим моментом в воспитательном  процессе является  осознание того, для чего производится то или иное действие, для чего заучивается  материал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ab/>
        <w:t xml:space="preserve">Первый этап работы – </w:t>
      </w:r>
      <w:r>
        <w:rPr>
          <w:sz w:val="28"/>
          <w:szCs w:val="28"/>
        </w:rPr>
        <w:t xml:space="preserve">диагностика исходного уровня учебной мотиваци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ю была проведена диагностика мотивации учащихся с использованием следующих методик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«Расскажи  о школе» Н.Г. Лускановой (Приложение 1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М.Р. Гинзбурга «Методика изучения  учебной мотивации» (Приложение 2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а «Беседа о школе» Т.А. Нежновой ( Приложение 3)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8"/>
          <w:szCs w:val="28"/>
        </w:rPr>
        <w:t>В процессе  исследования было установлено, что учащиеся первого класса имеют следующие уровни мотивации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23825</wp:posOffset>
                </wp:positionV>
                <wp:extent cx="3543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75pt" to="296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b/>
          <w:sz w:val="22"/>
          <w:sz w:val="22"/>
          <w:szCs w:val="22"/>
          <w:rtl w:val="true"/>
        </w:rPr>
        <w:t>٭</w:t>
      </w:r>
      <w:r>
        <w:rPr>
          <w:b/>
          <w:b/>
          <w:sz w:val="22"/>
          <w:sz w:val="22"/>
          <w:szCs w:val="22"/>
        </w:rPr>
        <w:t xml:space="preserve">  </w:t>
      </w:r>
      <w:r>
        <w:rPr>
          <w:b/>
          <w:sz w:val="22"/>
          <w:szCs w:val="22"/>
        </w:rPr>
        <w:t>Вилюс В.К Психологические механизмы мотивации человека. – М., 1999г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Таблица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Уровни  учебной мотив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2576"/>
        <w:gridCol w:w="2263"/>
      </w:tblGrid>
      <w:tr>
        <w:trPr/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учебной мотивации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Кол-во дет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49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а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%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%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%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ивное отношение к школ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8%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ab/>
        <w:tab/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УРОВНИ  УЧЕБНОЙ  МОТИВАЦИИ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bookmarkStart w:id="1" w:name="_1322829743"/>
      <w:bookmarkEnd w:id="1"/>
      <w:r>
        <w:rPr>
          <w:sz w:val="22"/>
          <w:szCs w:val="22"/>
        </w:rPr>
        <w:object w:dxaOrig="512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1.1pt;height:215.65pt" filled="f" o:ole="">
            <v:imagedata r:id="rId6" o:title=""/>
          </v:shape>
          <o:OLEObject Type="Embed" ProgID="Excel.Sheet.12" ShapeID="ole_rId5" DrawAspect="Content" ObjectID="_987725524" r:id="rId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иагностики показали, что основная масса учащихся  имеет внешний  уровень мотивации. Это говорит о том, что школа привлекает ребят лишь внешними сторонами: общением, новым социальным статусом и т. 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шь 8% детей имеют высокий уровень учебной мотивации. У 17% ребят мотивация хорошая. Большее количество детей  имеют низкий уровень мотивации- 26%. Выявлено также и негативное  отношение первоклассников к школе. Таких ребят 8%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ab/>
        <w:t>Далее я провела качественный анализ результатов диагностики для определения  преобладающих  для данного возраста мотивов. Были получены  следующие результаты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Таблица 2 </w:t>
      </w:r>
    </w:p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  <w:r>
        <w:rPr>
          <w:b/>
        </w:rPr>
        <w:t>Выявление ведущих мотивов 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12"/>
        <w:gridCol w:w="3191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 мотивов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 во детей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ые мотив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о-познавательны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очный моти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шние мотивы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%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ровы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дивидуальные результаты представлены в Приложе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Е  МО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1322830459"/>
      <w:bookmarkStart w:id="3" w:name="_1322830352"/>
      <w:bookmarkEnd w:id="2"/>
      <w:bookmarkEnd w:id="3"/>
      <w:r>
        <w:rPr>
          <w:sz w:val="22"/>
          <w:szCs w:val="22"/>
        </w:rPr>
        <w:object w:dxaOrig="5121" w:dyaOrig="43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8.1pt;height:216.35pt" filled="f" o:ole="">
            <v:imagedata r:id="rId8" o:title=""/>
          </v:shape>
          <o:OLEObject Type="Embed" ProgID="Excel.Sheet.12" ShapeID="ole_rId7" DrawAspect="Content" ObjectID="_379563048" r:id="rId7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таблице и диаграмме видно, что самая большая  группа детей имеет оценочный мотив – 29%. Таких учащихся можно охарактеризовать так: эти дети постоянно спрашивают у учителя,  правильно ли они выполняют  задание, при ответе не столько думают о том, что они говорят и делают, сколько пытаются уловить эмоциональную реакцию учителя ( одобрение или неодобрение). У них могут возникать конфликтные  отношения с одноклассниками, успехи которых выше, чем у н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втором месте находится  группа  детей, у которых  преобладают игровые мотивы – 26%. Этот мотив по своей природе  неадекватен учебной деятельности. В игре ребенок  сам определяет, что он будет делать, а в учебной  деятельности учащийся  действует в соответствии с  учебной задачей, поставленной педагогом, при этом успешность ее зависит  от того, насколько он принял и понял задачу педагога, насколько правильно он выполняет его инструкции. Хотя в учебной деятельности младших школьников  достаточно широко  используются игровые методы, но это особый вид  игры – дидактическая игра, в основе которой лежат учебная задача и познавательный  мотив. По своей сути учебная игра ближе к  учебной деятельности, чем к свободной ролевой игре дошкольников.  Доминирование игровых моментов отрицательно сказывается на успешности усвоения учебного материала и формирование  учеб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ая группа детей – 20%  - имеет внешние мотивы. Они не имеют отношения к  содержанию учебной деятельности и не оказывают существенного влияния на учебную активность и успешность усвоения знаний. При доминировании этой группы мотивов  велика вероятность  формирования негативного отношения к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лее идет группа учащихся, у которых доминируют социальные мотивы. Их 17%. Они сосредоточены на уроке,  внимательно слушают педагога, старательно выполняют задания, обращаются за помощью, если что-то не поняли или не получается. Их не нужно заставлять выполнять домашние задания, они делают их сами, переживают, если что-то не получается. Учатся ровно, без провалов, успешно усваивают учебный материал, занимают лидирующее положение в классе, пользуются уважением одноклассников. Однако наряду с добросовестным выполнением заданий, у таких детей  отсутствует стремление к самостоятельному добыванию знаний, они, как правило, не выходят за рамки учебных заданий, главное для них – точное следование инструкциям учителя, скрупулезное воспроизведение  предложенных образц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, наконец, на последнем месте находится группа учащихся, с преобладающим познавательным мотивом – 14%. Для них характерна высокая учебная активность, они, как правило, не ограничиваются рамками учебной задачи, стремятся узнать  больше, задают много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диагностик  показали необходимость в работе, направленной на повышение уровня учебной мотивации, и формировании у детей учебно - познавательных мотив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Проанализировав  результаты диагностик, я  перешла ко </w:t>
      </w:r>
      <w:r>
        <w:rPr>
          <w:i/>
          <w:sz w:val="28"/>
          <w:szCs w:val="28"/>
        </w:rPr>
        <w:t>второму этапу,</w:t>
      </w:r>
      <w:r>
        <w:rPr>
          <w:sz w:val="28"/>
          <w:szCs w:val="28"/>
        </w:rPr>
        <w:t xml:space="preserve"> где занялась разработкой, подбором и внедрением методов и средств, позволяющих повысить уровень учебной мотивации, в урочную и внеурочную  деятельность с младшими  школь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бный материал я отбирала, руководствуясь следующими  принцип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направленность упражнений на общее развитие учащих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иоритетность творческих задач  над репродуктив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инцип опережающего обу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инцип психологической комфор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инцип систематичности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>Таким образом, в результате проведенной работы  мною были отобраны и внедрены в практическую  деятельность упражнения, способствующие повышению мотивации учащихся. Предлагаю виды таких упражнений,  классифицированные по годам обучения и предмета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читайте, сколько машин стоит на полке. На какие группы  мы можем их разбить?  Предложите несколько вариантов. Составьте несколько вариантов. Составьте все возможные равенств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задачу по выражению:7+4. Докажите, что задача составлена  прави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и закономерность. Расскажи, как ты действ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 3, 5, 7,  …,  …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,  7,  4, … .</w:t>
      </w:r>
    </w:p>
    <w:p>
      <w:pPr>
        <w:pStyle w:val="Normal"/>
        <w:jc w:val="both"/>
        <w:rPr/>
      </w:pPr>
      <w:r>
        <w:rPr>
          <w:sz w:val="28"/>
          <w:szCs w:val="28"/>
        </w:rPr>
        <w:t>4) Составь все возможные тройки из цифр 2, 5, 7, чтобы цифры в тройках  не повторяли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одолжи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firstLine="123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2 класс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1) Разбей числа  на группы, чтобы в каждой  группе были числа, похожие между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9, 19, 2, 5, 10, 12, 4, 13, 8, 20, 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 3, 4, 10, 19, 8, 12, 6, 20, 11, 15, 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Продолжи ряд. Какие фигуры ты здесь нарисуешь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800100" cy="457200"/>
                <wp:effectExtent l="10795" t="7620" r="1143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pt;margin-top:3.8pt;width:62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2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48260</wp:posOffset>
                </wp:positionV>
                <wp:extent cx="6858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.8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62560</wp:posOffset>
                </wp:positionV>
                <wp:extent cx="457200" cy="228600"/>
                <wp:effectExtent l="12065" t="6985" r="127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2.8pt;width:35.95pt;height:1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48260</wp:posOffset>
                </wp:positionV>
                <wp:extent cx="6858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.8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48260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3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48260</wp:posOffset>
                </wp:positionV>
                <wp:extent cx="800100" cy="457200"/>
                <wp:effectExtent l="10795" t="7620" r="1143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.8pt;width:62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3429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5.7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число следующее. Почему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, 2, 4, 7, 11, 16, 22, ?, ?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>3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акое число лишнее?</w:t>
      </w:r>
    </w:p>
    <w:p>
      <w:pPr>
        <w:pStyle w:val="Normal"/>
        <w:jc w:val="both"/>
        <w:rPr/>
      </w:pPr>
      <w:r>
        <w:rPr>
          <w:sz w:val="28"/>
          <w:szCs w:val="28"/>
        </w:rPr>
        <w:t>8, 16, 20, 24, 32, 40, 4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ссмотри произведения и определи, не вычисляя, самое большое произве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●     </w:t>
      </w:r>
      <w:r>
        <w:rPr>
          <w:sz w:val="28"/>
          <w:szCs w:val="28"/>
        </w:rPr>
        <w:t>2•3 • 1•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     </w:t>
      </w:r>
      <w:r>
        <w:rPr>
          <w:sz w:val="28"/>
          <w:szCs w:val="28"/>
        </w:rPr>
        <w:t>2•3 •5 •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     </w:t>
      </w:r>
      <w:r>
        <w:rPr>
          <w:sz w:val="28"/>
          <w:szCs w:val="28"/>
        </w:rPr>
        <w:t>4•2• 3•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Задумай любое число от 1 до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величь его в 7 ра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ычти задуманное чис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дели полученный  результат на 3;</w:t>
      </w:r>
    </w:p>
    <w:p>
      <w:pPr>
        <w:pStyle w:val="Normal"/>
        <w:jc w:val="both"/>
        <w:rPr/>
      </w:pPr>
      <w:r>
        <w:rPr>
          <w:sz w:val="28"/>
          <w:szCs w:val="28"/>
        </w:rPr>
        <w:t>-Умножь ответ на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полученном числе  отбрось 0, и получишь задуманное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числи. Найди лишнее выражение. Обоснуй свой  выб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: 8     36: 6     60:10   54:9    42:7   56:7  30:5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4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йди « лишнее»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7534, 304121, 607452, 80381, 102111, 504999, 303222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числа надо вставить в «окошки», чтобы получились верные равенства или нераве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⁭–⁭•⁭</w:t>
      </w:r>
      <w:r>
        <w:rPr>
          <w:sz w:val="28"/>
          <w:szCs w:val="28"/>
        </w:rPr>
        <w:t>+⁭=7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⁭–⁭•⁭</w:t>
      </w:r>
      <w:r>
        <w:rPr>
          <w:sz w:val="28"/>
          <w:szCs w:val="28"/>
        </w:rPr>
        <w:t>+⁭ &gt; 7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РУССКИЙ  ЯЗЫК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Творчество  работает на будущее», моими учениками была создана  копилка дидактических пособий  по теме: «Правописание безударных окончаний имен существительны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Ф.И.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иши окончание имени существительного, укажи склонение и паде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деж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он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болезн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омощ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трад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итв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радост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атр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бабушк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чк…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пушк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, при закреплении и проверке  знаний на уроке ,использую игру «Иду в гости». Ее можно использовать как в индивидуальной, так ив групповой работе. Она на уроке занимает немного времени, но дает представление о том, как материал усвоен учащимися, с кем необходимо провести индивидуальную работу. У детей фишки (они выбирают сами): красные – это «гости», желтые – это «хозяева». Материал для игры: это карточки с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«гостя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ь пропущенную букву и напиши проверочное слов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, которую ставит «хозяи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хозяин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…зда 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…лубок 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…сной 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 эффективным способов  формирования  и  сохранения  мотивации у младших  школьников является  создание  ситуаций усп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ёмы создания ситуаций усп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388" w:dyaOrig="88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9.4pt;height:444.2pt" filled="f" o:ole="">
            <v:imagedata r:id="rId10" o:title=""/>
          </v:shape>
          <o:OLEObject Type="Embed" ProgID="Word.Document.12" ShapeID="ole_rId9" DrawAspect="Content" ObjectID="_1497449150" r:id="rId9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тобы каждый ребенок смог стать успешным, необходимо  подчеркивать даже самый небольшой успех, продвижение впе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, высокий  уровень мотивации вырос за четыре года с 8% до 17%. Средняя учебная  мотивация  выросла более, чем  в 2 раза – с17% до 41%. Так как происходит рост этих уровней, то средняя внешняя мотивация снизилась с41% до 32%. Низкий уровень спал с 26% до 8%. А низкий уровень с негативным  отношением к школе  - с 8% до 0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640" w:dyaOrig="46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7pt;height:232.85pt" filled="f" o:ole="">
            <v:imagedata r:id="rId12" o:title=""/>
          </v:shape>
          <o:OLEObject Type="Embed" ProgID="" ShapeID="ole_rId11" DrawAspect="Content" ObjectID="_1540531267" r:id="rId11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ценке мотивов учения также можем увидеть, что происходит рост количества ребят с познавательными учебными моти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Таблица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Динамика мотивов 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797"/>
        <w:gridCol w:w="798"/>
        <w:gridCol w:w="797"/>
        <w:gridCol w:w="798"/>
        <w:gridCol w:w="797"/>
        <w:gridCol w:w="798"/>
        <w:gridCol w:w="798"/>
        <w:gridCol w:w="798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 МОТИВА</w:t>
            </w:r>
          </w:p>
        </w:tc>
        <w:tc>
          <w:tcPr>
            <w:tcW w:w="6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ОЛ-ВО   ДЕТЕ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3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л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л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ые мотив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о - познавательны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очный моти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шние мотив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ровы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%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640" w:dyaOrig="46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232.85pt" filled="f" o:ole="">
            <v:imagedata r:id="rId14" o:title=""/>
          </v:shape>
          <o:OLEObject Type="Embed" ProgID="" ShapeID="ole_rId13" DrawAspect="Content" ObjectID="_1225191750" r:id="rId1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концу 4 класса совсем  исчезли низкий уровень и негативное отношение к школе. Ребят же, имеющих внешнюю мотивацию осталось совсем мало. У основной массы детей преобладают  учебные познавательные  мотивы. Оценка качества знаний и обученности, также  показывает положительную динам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ЗУЛЬТАТИВ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четвертом этапе я подводила итоги своей работы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Таблица 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</w:t>
      </w:r>
      <w:r>
        <w:rPr>
          <w:b/>
          <w:sz w:val="20"/>
          <w:szCs w:val="20"/>
        </w:rPr>
        <w:t>УРОВЕНЬ УЧЕБНОЙ МОТИВАЦИИ (4 класс, апрель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учебной мотиваци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 – ВО  ДЕТЕ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ош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я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з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гативное отношение к учеб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%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НИ УЧЕБНОЙ  МОТИВАЦИИ</w:t>
      </w:r>
    </w:p>
    <w:p>
      <w:pPr>
        <w:pStyle w:val="Normal"/>
        <w:jc w:val="center"/>
        <w:rPr>
          <w:b/>
          <w:b/>
        </w:rPr>
      </w:pPr>
      <w:bookmarkStart w:id="4" w:name="_1322834844"/>
      <w:bookmarkEnd w:id="4"/>
      <w:r>
        <w:rPr>
          <w:sz w:val="22"/>
          <w:szCs w:val="22"/>
        </w:rPr>
        <w:object w:dxaOrig="5121" w:dyaOrig="435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0.55pt;height:217.05pt" filled="f" o:ole="">
            <v:imagedata r:id="rId16" o:title=""/>
          </v:shape>
          <o:OLEObject Type="Embed" ProgID="Excel.Sheet.12" ShapeID="ole_rId15" DrawAspect="Content" ObjectID="_344332897" r:id="rId15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По таблицам 3 и 5 видим  положительную  динамику высокого и хорошего уровней учебной  мотивации. Так, высокий уровень  вырос с 8% до 23%, хороший – с 17% до 57%. Уровень внешней мотивации спал с 41% до 21%, а низкий и негативное  отношение к школе вообще не выявлены.</w:t>
      </w:r>
    </w:p>
    <w:p>
      <w:pPr>
        <w:pStyle w:val="Normal"/>
        <w:jc w:val="right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</w:rPr>
        <w:t>Таблица 6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ВЫЯВЛЕНИЕ ВЕДУЩИХ МОТИВОВ 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(4 класс, апрель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ТИП МО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Кол-во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ые моти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3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о-познаватель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59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очный моти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шние моти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гровы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0%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ИЕ  МО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" w:name="_1322835095"/>
      <w:bookmarkEnd w:id="5"/>
      <w:r>
        <w:rPr>
          <w:sz w:val="22"/>
          <w:szCs w:val="22"/>
        </w:rPr>
        <w:object w:dxaOrig="5121" w:dyaOrig="435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0.55pt;height:217.05pt" filled="f" o:ole="">
            <v:imagedata r:id="rId18" o:title=""/>
          </v:shape>
          <o:OLEObject Type="Embed" ProgID="Excel.Sheet.12" ShapeID="ole_rId17" DrawAspect="Content" ObjectID="_1980871313" r:id="rId17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блюдение за ранжированием мотивов ( таблица 4 и 6) тоже позволяет говорить о положительных изменениях  в структуре мотивации. Так, мы видим, что в первом классе доминировал  оценочный мотив – 29%. НА втором месте  находилась  группа детей, у которых преобладали  игровые мотивы -26%. Следующая  группа детей – 20%- имела внешние мотивы. Далее шла группа  учащихся, у которых доминировали социальные  мотивы. И, наконец, на самом последнем  месте находилась группа учащихся  с преобладающим  познавательным  мотивом – лишь 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 итоговой диагностике мотивы проранжированы  следующим  образом. На первом месте дети с познавательными  мотивами – 59%. На втором – с социальными мотивами - 33%. На третьем – с оценочным – 8%. Детей с преобладающими  игровыми или внешними мотивами не выявлено вообще(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илась и успеваемость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b/>
        </w:rPr>
        <w:t>Таблица 7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Динамика качества знаний уча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2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лич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0 – 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2 – 9%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 – 20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и, имеющие отметки «4» и «5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4 – 5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4 -5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3 – 56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и, имеющие отметку «3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10 – 42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8 – 33%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 – 24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                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НАМИКА   КАЧЕСТВА  ЗНАНИ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6405" w:dyaOrig="475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0.05pt;height:237.3pt" filled="f" o:ole="">
            <v:imagedata r:id="rId20" o:title=""/>
          </v:shape>
          <o:OLEObject Type="Embed" ProgID="" ShapeID="ole_rId19" DrawAspect="Content" ObjectID="_1025655546" r:id="rId19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, мы видим, что во втором  классе  отличников не было, в третьем  классе их  стало 9%, а в четвертом  их количество возросло до 20%.  Количество детей, имеющих  «4» и «5», во втором  было 58%, в  третьем  их количество осталось на том же уровне, т. к. уменьшилось количество детей, имеющих «3» и часть  детей перешла в группу  «отличников». Детей, имеющих «3», во втором было 42%, в третьем их стало  33%, а в четвертом  их сократилось до 24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ами моей деятельности  являются  знания и умения. Которые показывают учащиеся на олимпиадах и конкур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игры – конкурса « Кенгуру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ы игры – конкурса «Русский медвежонок»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районных предметных олимпиад  среди выпускников начальной школ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Я заметила, что ребята моего класса не боятся  принимать участие в играх – конкурсах и олимпиадах. Они сами просят, чтобы их включили в список  участников конкур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терес к учебным предметам позволяет детям лучше усваивать учебный материал и получать  удовольствие  от процесса учебы. Дети с большим желанием  откликаются  на предложение подготовить сообщения и выступить перед одноклассниками или другими учащ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довольствием  ребята участвуют в составлении ребусов,  загадок,  лабири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ирую результаты промежуточного контроля, следует отметить положительную динамику качества знаний детей и  уровня  учебной мотив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олученные результаты были проанализированы, из них сделаны соответствующие выводы. Недостаточный  первоначальный уровень развития мотивации детей способствовал их перегрузке. Ведь от них постоянно требовался высокий уровень готовности к  урокам. Это приводило к тому, что оставались  нереализованными потребности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му важно было найти такие методы и средства, которые формировали высокую мотивацию учения реб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водя итоги, можно отметить, что, используя  различные  методы и средства, я  смогла  повысить  уровень  мотивации,  а за счет  этого повысить и качество обученност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не удалос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следствие диагностики определить уровень мотивации и качество обученности дет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ционально использовать современные педтехнологии, отобрать приемы и метод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 Достичь определенных положительных  результатов формирования знаний, умений и навыков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 Включить в учебный процесс всех учеников, обеспечить целесообразный и  эффективный характер их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  Создать благоприятный  психологический  климат в коллекти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  Повысить интерес учащихся к процессу  обучения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, наряду с положительными  достижениями, в моей деятельности, к сожалению,  встречаются и проблем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все дети смогли повысить уровень мотивации  хотя до среднего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ть группа инертных учащихся, редко влючающаяся в работу на урок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всегда удается использовать в полную силу ресурсы семьи  в ходе развития  мотивации школьников, т. к. не все семьи с удовольствием  включаются  в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ы решить эти проблемы, занимаюсь самообразованием: изучаю литературу по возникшим вопросам: обращаюсь за помощью к своим коллегам; посещаю курсы при  ВИПКР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Я считаю, что результаты  моей работы подтверждают, что учебная мотивация является показателем качества обученности  младших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полученных результатов, можно порекомендовать учителям начальных классов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чебную мотивацию учащихся, вводя в учебные занятия развивающие  упражнения, занимательные  зад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нетрадиционные уроки по различным  предмета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ать по возможности всех ребят в классные общешкольные  внеклассные  мероприятия с предметным  содержание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обуждать детей к участию в классных, общешкольных, районных олимпиадах и конкурсах по предмета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овременные технологии для повышения мотивации (проекты, исследовательскую  деятельность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тестовые задания на этапе контроля знан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ситуацию успеха для каждого ученика на уроках и во внеурочной  деятельности с целью формирования положительного отношения к учени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кать родителей для проведения  совместных праздников, проектов, конкурсов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АЯ  НАПРАВЛЕННОСТЬ</w:t>
      </w:r>
    </w:p>
    <w:p>
      <w:pPr>
        <w:pStyle w:val="Normal"/>
        <w:ind w:left="8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опыт может быть использован  молодыми учителями начальных классов, которые  хотят заинтересовать  школьников  своими предметами, педагогами  начального звена, которые находятся в поиске  эффективной  методики преподавания, родителями  младших школьников с целью коррекции и развития мотивации учения, а также в консультационной  деятельности  психологов  по вопросу мотивации учебной деятельности. Но в работе, естественно  могут возникнуть и  трудности. Столкновение с негативной  позицией семьи во взглядах на образование, запросами общества, обострения социальных проблем в городе, самоустранения родителей от воспитания детей. Все это тормозит развитие  познавательной активности и учебной мотивации ребенка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ЛОЖЕНИЯ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5"/>
        <w:widowControl/>
        <w:spacing w:before="86" w:after="0"/>
        <w:jc w:val="center"/>
        <w:rPr/>
      </w:pPr>
      <w:r>
        <w:rPr>
          <w:rStyle w:val="FontStyle11"/>
          <w:sz w:val="28"/>
          <w:szCs w:val="28"/>
        </w:rPr>
        <w:t>Методика изучения школьной мотивации у учащихся</w:t>
      </w:r>
    </w:p>
    <w:p>
      <w:pPr>
        <w:pStyle w:val="Style21"/>
        <w:widowControl/>
        <w:spacing w:lineRule="exact" w:line="338" w:before="65" w:after="0"/>
        <w:jc w:val="center"/>
        <w:rPr/>
      </w:pPr>
      <w:r>
        <w:rPr>
          <w:rStyle w:val="FontStyle11"/>
          <w:sz w:val="28"/>
          <w:szCs w:val="28"/>
        </w:rPr>
        <w:t>начальных классов</w:t>
      </w:r>
    </w:p>
    <w:p>
      <w:pPr>
        <w:pStyle w:val="Style31"/>
        <w:widowControl/>
        <w:spacing w:before="29" w:after="0"/>
        <w:jc w:val="center"/>
        <w:rPr/>
      </w:pPr>
      <w:r>
        <w:rPr>
          <w:rStyle w:val="FontStyle12"/>
          <w:b w:val="false"/>
        </w:rPr>
        <w:t>(по Н. Г. Лускановой)</w:t>
      </w:r>
    </w:p>
    <w:p>
      <w:pPr>
        <w:pStyle w:val="Style31"/>
        <w:widowControl/>
        <w:spacing w:before="29" w:after="0"/>
        <w:rPr/>
      </w:pPr>
      <w:r>
        <w:rPr>
          <w:rStyle w:val="FontStyle12"/>
        </w:rPr>
        <w:t xml:space="preserve"> </w:t>
      </w:r>
      <w:r>
        <w:rPr>
          <w:rStyle w:val="FontStyle13"/>
          <w:b/>
        </w:rPr>
        <w:t>Цель проведения</w:t>
      </w:r>
      <w:r>
        <w:rPr>
          <w:rStyle w:val="FontStyle13"/>
          <w:sz w:val="24"/>
          <w:szCs w:val="24"/>
        </w:rPr>
        <w:t xml:space="preserve">: </w:t>
      </w:r>
      <w:r>
        <w:rPr>
          <w:rStyle w:val="FontStyle14"/>
        </w:rPr>
        <w:t>выявить уровень сформированности внутренней позиции школьника.</w:t>
      </w:r>
    </w:p>
    <w:p>
      <w:pPr>
        <w:pStyle w:val="Style41"/>
        <w:widowControl/>
        <w:spacing w:lineRule="exact" w:line="240"/>
        <w:rPr>
          <w:rStyle w:val="FontStyle14"/>
        </w:rPr>
      </w:pPr>
      <w:r>
        <w:rPr/>
      </w:r>
    </w:p>
    <w:p>
      <w:pPr>
        <w:pStyle w:val="Style41"/>
        <w:widowControl/>
        <w:spacing w:lineRule="exact" w:line="317" w:before="62" w:after="0"/>
        <w:rPr/>
      </w:pPr>
      <w:r>
        <w:rPr>
          <w:rStyle w:val="FontStyle14"/>
          <w:rFonts w:cs="Times New Roman"/>
          <w:sz w:val="28"/>
          <w:szCs w:val="28"/>
        </w:rPr>
        <w:t>Внутренняя позиция школьника понимается как сплав познавательной по</w:t>
        <w:softHyphen/>
        <w:t>требности и потребности в общении со взрослым на новом уровне. Исследование проводилось в 1 классе. В классе 26 человек.</w:t>
      </w:r>
    </w:p>
    <w:p>
      <w:pPr>
        <w:pStyle w:val="Style51"/>
        <w:widowControl/>
        <w:spacing w:lineRule="exact" w:line="317" w:before="84" w:after="0"/>
        <w:rPr/>
      </w:pPr>
      <w:r>
        <w:rPr>
          <w:rStyle w:val="FontStyle13"/>
          <w:b/>
          <w:sz w:val="28"/>
          <w:szCs w:val="28"/>
        </w:rPr>
        <w:t>Выводы:</w:t>
      </w:r>
    </w:p>
    <w:p>
      <w:pPr>
        <w:pStyle w:val="Style41"/>
        <w:widowControl/>
        <w:spacing w:lineRule="exact" w:line="317"/>
        <w:rPr/>
      </w:pPr>
      <w:r>
        <w:rPr>
          <w:rStyle w:val="FontStyle14"/>
          <w:rFonts w:cs="Times New Roman"/>
          <w:sz w:val="28"/>
          <w:szCs w:val="28"/>
        </w:rPr>
        <w:t>25-30 баллов - первый (высший) уровень 12 человек</w:t>
      </w:r>
    </w:p>
    <w:p>
      <w:pPr>
        <w:pStyle w:val="Style41"/>
        <w:widowControl/>
        <w:spacing w:lineRule="exact" w:line="317"/>
        <w:rPr/>
      </w:pPr>
      <w:r>
        <w:rPr>
          <w:rStyle w:val="FontStyle14"/>
          <w:rFonts w:cs="Times New Roman"/>
          <w:sz w:val="28"/>
          <w:szCs w:val="28"/>
        </w:rPr>
        <w:t>Ребёнок хочет ходить в школу, осознаёт важность и необходимость учения. Обладает высокими познавательными мотивами, охотно выполняет поруче</w:t>
        <w:softHyphen/>
        <w:t>ния, проявляет интерес к самостоятельной работе.</w:t>
      </w:r>
    </w:p>
    <w:p>
      <w:pPr>
        <w:pStyle w:val="Style41"/>
        <w:widowControl/>
        <w:spacing w:lineRule="exact" w:line="240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24" w:before="70" w:after="0"/>
        <w:rPr/>
      </w:pPr>
      <w:r>
        <w:rPr>
          <w:rStyle w:val="FontStyle14"/>
          <w:rFonts w:cs="Times New Roman"/>
          <w:sz w:val="28"/>
          <w:szCs w:val="28"/>
        </w:rPr>
        <w:t>20-24 балла - второй уровень 11 человек</w:t>
      </w:r>
    </w:p>
    <w:p>
      <w:pPr>
        <w:pStyle w:val="Style61"/>
        <w:widowControl/>
        <w:rPr/>
      </w:pPr>
      <w:r>
        <w:rPr>
          <w:rStyle w:val="FontStyle14"/>
          <w:rFonts w:cs="Times New Roman"/>
          <w:sz w:val="28"/>
          <w:szCs w:val="28"/>
        </w:rPr>
        <w:t>Хорошая школьная мотивация, положительное отношение к школе, хорошее отношение с учениками, но требуют контроля.</w:t>
      </w:r>
    </w:p>
    <w:p>
      <w:pPr>
        <w:pStyle w:val="Style41"/>
        <w:widowControl/>
        <w:spacing w:lineRule="exact" w:line="240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7" w:before="70" w:after="0"/>
        <w:rPr/>
      </w:pPr>
      <w:r>
        <w:rPr>
          <w:rStyle w:val="FontStyle14"/>
          <w:rFonts w:cs="Times New Roman"/>
          <w:sz w:val="28"/>
          <w:szCs w:val="28"/>
        </w:rPr>
        <w:t>15-19 баллов - третий уровень 3 человека</w:t>
      </w:r>
    </w:p>
    <w:p>
      <w:pPr>
        <w:pStyle w:val="Style61"/>
        <w:widowControl/>
        <w:spacing w:lineRule="exact" w:line="317"/>
        <w:rPr/>
      </w:pPr>
      <w:r>
        <w:rPr>
          <w:rStyle w:val="FontStyle14"/>
          <w:rFonts w:cs="Times New Roman"/>
          <w:sz w:val="28"/>
          <w:szCs w:val="28"/>
        </w:rPr>
        <w:t>Положительное отношение к школе, но она больше привлекает вне учебной деятельностью. Дети нелегко учатся, но хорошо контактируют со сверстни</w:t>
        <w:softHyphen/>
        <w:t>ками</w:t>
      </w:r>
      <w:r>
        <w:rPr>
          <w:rStyle w:val="FontStyle14"/>
        </w:rPr>
        <w:t>.</w:t>
      </w:r>
    </w:p>
    <w:p>
      <w:pPr>
        <w:pStyle w:val="Style51"/>
        <w:widowControl/>
        <w:spacing w:lineRule="exact" w:line="317" w:before="84" w:after="0"/>
        <w:rPr/>
      </w:pPr>
      <w:r>
        <w:rPr>
          <w:rStyle w:val="FontStyle13"/>
          <w:b/>
          <w:sz w:val="28"/>
          <w:szCs w:val="28"/>
        </w:rPr>
        <w:t>Рекомендации:</w:t>
      </w:r>
    </w:p>
    <w:p>
      <w:pPr>
        <w:pStyle w:val="Style41"/>
        <w:widowControl/>
        <w:spacing w:lineRule="exact" w:line="317"/>
        <w:rPr/>
      </w:pPr>
      <w:r>
        <w:rPr>
          <w:rStyle w:val="FontStyle14"/>
          <w:rFonts w:cs="Times New Roman"/>
          <w:sz w:val="28"/>
          <w:szCs w:val="28"/>
        </w:rPr>
        <w:t>С детьми, набравшими 15-19 баллов необходимо провести дополнительную работу, направленную на определение мотивов учения. В случае отсутствия учебного мотива, необходимо целенаправленно развивать познавательные процессы.</w:t>
      </w:r>
    </w:p>
    <w:p>
      <w:pPr>
        <w:pStyle w:val="Style41"/>
        <w:widowControl/>
        <w:spacing w:lineRule="exact" w:line="317" w:before="7" w:after="0"/>
        <w:rPr/>
      </w:pPr>
      <w:r>
        <w:rPr>
          <w:rStyle w:val="FontStyle14"/>
          <w:rFonts w:cs="Times New Roman"/>
          <w:sz w:val="28"/>
          <w:szCs w:val="28"/>
        </w:rPr>
        <w:t>Напомним, что в реальной действительности познавательные процессы функционируют не изолированно друг от друга, а представляют собой слож</w:t>
        <w:softHyphen/>
        <w:t>ную систему. Поэтому развивающая работа будет влиять не только на его собственную продуктивность, но и на уровень функционирования познава</w:t>
        <w:softHyphen/>
        <w:t>тельной сферы в целом. Ставя перед ребёнком определённые цели необходи</w:t>
        <w:softHyphen/>
        <w:t>мо учитывать содержание мотивов, являющихся для него реально действую</w:t>
        <w:softHyphen/>
        <w:t>щими. Только такие мотивы способны придать действиям ребёнка личност</w:t>
        <w:softHyphen/>
        <w:t>ный смысл и побудить его к лучшему выполнению требований взрослого, которые в этом случае будут совпадать с собственными потребностями ре</w:t>
        <w:softHyphen/>
        <w:t>бёнка.</w:t>
      </w:r>
    </w:p>
    <w:p>
      <w:pPr>
        <w:pStyle w:val="Style41"/>
        <w:widowControl/>
        <w:spacing w:lineRule="exact" w:line="240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17" w:before="84" w:after="0"/>
        <w:rPr/>
      </w:pPr>
      <w:r>
        <w:rPr>
          <w:rStyle w:val="FontStyle14"/>
          <w:rFonts w:cs="Times New Roman"/>
          <w:sz w:val="28"/>
          <w:szCs w:val="28"/>
        </w:rPr>
        <w:t>Исследование проводилось в МОУ СОШ №4 . Класс: 1Б</w:t>
      </w:r>
    </w:p>
    <w:p>
      <w:pPr>
        <w:pStyle w:val="Style41"/>
        <w:widowControl/>
        <w:spacing w:lineRule="exact" w:line="317" w:before="7" w:after="0"/>
        <w:rPr/>
      </w:pPr>
      <w:r>
        <w:rPr>
          <w:rStyle w:val="FontStyle14"/>
          <w:rFonts w:cs="Times New Roman"/>
          <w:sz w:val="28"/>
          <w:szCs w:val="28"/>
        </w:rPr>
        <w:t>Дата: 15.09.2005 Время: 8ч 10 мин.</w:t>
      </w:r>
    </w:p>
    <w:p>
      <w:pPr>
        <w:pStyle w:val="Style41"/>
        <w:widowControl/>
        <w:spacing w:lineRule="exact" w:line="317"/>
        <w:rPr/>
      </w:pPr>
      <w:r>
        <w:rPr>
          <w:rStyle w:val="FontStyle14"/>
          <w:rFonts w:cs="Times New Roman"/>
          <w:sz w:val="28"/>
          <w:szCs w:val="28"/>
        </w:rPr>
        <w:t xml:space="preserve">Исследование провела: Саврицкая Т. В. и педагог – психолог. Минова С. П.  </w:t>
      </w:r>
    </w:p>
    <w:p>
      <w:pPr>
        <w:pStyle w:val="Normal"/>
        <w:rPr>
          <w:rStyle w:val="Font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spacing w:before="72" w:after="0"/>
        <w:jc w:val="both"/>
        <w:rPr/>
      </w:pPr>
      <w:r>
        <w:rPr>
          <w:rStyle w:val="FontStyle11"/>
          <w:b/>
          <w:sz w:val="28"/>
          <w:szCs w:val="28"/>
        </w:rPr>
        <w:t>Методика изучения школьной мотивации учащихся начальных</w:t>
      </w:r>
    </w:p>
    <w:p>
      <w:pPr>
        <w:pStyle w:val="Style21"/>
        <w:widowControl/>
        <w:spacing w:lineRule="exact" w:line="317" w:before="29" w:after="0"/>
        <w:ind w:left="3226" w:right="3197" w:firstLine="569"/>
        <w:rPr/>
      </w:pPr>
      <w:r>
        <w:rPr>
          <w:rStyle w:val="FontStyle11"/>
          <w:b/>
          <w:sz w:val="28"/>
          <w:szCs w:val="28"/>
        </w:rPr>
        <w:t>классов</w:t>
      </w:r>
      <w:r>
        <w:rPr>
          <w:rStyle w:val="FontStyle11"/>
        </w:rPr>
        <w:t xml:space="preserve"> </w:t>
      </w:r>
    </w:p>
    <w:p>
      <w:pPr>
        <w:pStyle w:val="Style21"/>
        <w:widowControl/>
        <w:spacing w:lineRule="exact" w:line="317" w:before="29" w:after="0"/>
        <w:ind w:right="3197" w:firstLine="569"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2"/>
        </w:rPr>
        <w:t xml:space="preserve">Автор: Лусканова </w:t>
      </w:r>
      <w:r>
        <w:rPr>
          <w:rStyle w:val="FontStyle11"/>
          <w:b/>
          <w:sz w:val="28"/>
          <w:szCs w:val="28"/>
        </w:rPr>
        <w:t>Н.Г.</w:t>
      </w:r>
    </w:p>
    <w:p>
      <w:pPr>
        <w:pStyle w:val="Style21"/>
        <w:widowControl/>
        <w:spacing w:lineRule="exact" w:line="317" w:before="29" w:after="0"/>
        <w:ind w:left="3226" w:right="3197" w:hanging="0"/>
        <w:jc w:val="center"/>
        <w:rPr>
          <w:rStyle w:val="FontStyle11"/>
          <w:b/>
          <w:b/>
        </w:rPr>
      </w:pPr>
      <w:r>
        <w:rPr/>
      </w:r>
    </w:p>
    <w:p>
      <w:pPr>
        <w:pStyle w:val="Style31"/>
        <w:widowControl/>
        <w:ind w:right="3110" w:hanging="0"/>
        <w:jc w:val="both"/>
        <w:rPr/>
      </w:pPr>
      <w:r>
        <w:rPr>
          <w:rStyle w:val="FontStyle13"/>
          <w:i w:val="false"/>
          <w:sz w:val="28"/>
          <w:szCs w:val="28"/>
        </w:rPr>
        <w:t>Цель: Выявление мотивов учения у детей 6-7 лет Методика включает две части: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27" w:leader="none"/>
        </w:tabs>
        <w:spacing w:lineRule="exact" w:line="317"/>
        <w:ind w:left="382" w:hanging="0"/>
        <w:rPr/>
      </w:pPr>
      <w:r>
        <w:rPr>
          <w:rStyle w:val="FontStyle13"/>
          <w:i w:val="false"/>
          <w:sz w:val="28"/>
          <w:szCs w:val="28"/>
        </w:rPr>
        <w:t>Невербальная (рисунок)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727" w:leader="none"/>
        </w:tabs>
        <w:spacing w:lineRule="exact" w:line="317"/>
        <w:ind w:left="382" w:hanging="0"/>
        <w:rPr/>
      </w:pPr>
      <w:r>
        <w:rPr>
          <w:rStyle w:val="FontStyle13"/>
          <w:i w:val="false"/>
          <w:sz w:val="28"/>
          <w:szCs w:val="28"/>
        </w:rPr>
        <w:t>Вербальная (беседа с ребёнком)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727" w:leader="none"/>
        </w:tabs>
        <w:spacing w:lineRule="exact" w:line="317"/>
        <w:ind w:left="727" w:hanging="0"/>
        <w:rPr/>
      </w:pPr>
      <w:r>
        <w:rPr>
          <w:rStyle w:val="FontStyle13"/>
          <w:i w:val="false"/>
          <w:sz w:val="28"/>
          <w:szCs w:val="28"/>
        </w:rPr>
        <w:t>Невербальный компонент-рисунок на свободную, но ограниченную экспериментатором тему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Задание: «Нарисуйте мне то, что вам нравится или не нравится в школе» Невербальная часть методики была проведена фронтально, вербальная индивидуально.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Оборудование: карандаши, лист формата А4.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Обработка данных: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Показатели по рисунку: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1 .Соответствует ли рисунок теме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2. Сюжет</w:t>
      </w:r>
    </w:p>
    <w:p>
      <w:pPr>
        <w:pStyle w:val="Style31"/>
        <w:widowControl/>
        <w:ind w:right="4666" w:hanging="0"/>
        <w:jc w:val="both"/>
        <w:rPr/>
      </w:pPr>
      <w:r>
        <w:rPr>
          <w:rStyle w:val="FontStyle13"/>
          <w:i w:val="false"/>
          <w:sz w:val="28"/>
          <w:szCs w:val="28"/>
        </w:rPr>
        <w:t>3.Размер рисунка и отдельных деталей 4.Использование цвета 5.Динамика изображения 6.Законченность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Если рисунок не соответствует теме, это говорит о том, что у ребёнка могут отсутствовать учебные мотивы, может быть несформирована позиция школьника. Также в этом может выражаться детский негативизм. Если же ребёнок не рисует совсем, срисовывает у другого, это может свиде</w:t>
        <w:softHyphen/>
        <w:t>тельствовать о неготовности к школьному обучению.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Соответствие рисунка теме говорит о наличии положительного отношения к школе.</w:t>
      </w:r>
    </w:p>
    <w:p>
      <w:pPr>
        <w:pStyle w:val="Style31"/>
        <w:widowControl/>
        <w:ind w:right="1555" w:hanging="0"/>
        <w:jc w:val="both"/>
        <w:rPr/>
      </w:pPr>
      <w:r>
        <w:rPr>
          <w:rStyle w:val="FontStyle13"/>
          <w:i w:val="false"/>
          <w:sz w:val="28"/>
          <w:szCs w:val="28"/>
        </w:rPr>
        <w:t>Рассмотрим возможные варианты рисунков: 1 .Учебная ситуация (учитель с указкой, дети за партами и т. д.) Высокая мотивация, познавательная активность (30 баллов) 2.Ситуация школьная, но не учебная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Положительное отношение к школе, но к её внешней стороне, а не к учёбе (20 баллов)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3.Ребёнок рисует игровые ситуации в рамках школы (игры, игрушки и т.д.) Положительное отношение к школе, но преобладает игровая деятельность. У ребёнка может быть несформирована внутренняя позиция школьника. (10 баллов)</w:t>
      </w:r>
    </w:p>
    <w:p>
      <w:pPr>
        <w:pStyle w:val="Style31"/>
        <w:widowControl/>
        <w:jc w:val="both"/>
        <w:rPr/>
      </w:pPr>
      <w:r>
        <w:rPr>
          <w:rStyle w:val="FontStyle13"/>
          <w:i w:val="false"/>
          <w:sz w:val="28"/>
          <w:szCs w:val="28"/>
        </w:rPr>
        <w:t>Размер рисунка и отдельных деталей.</w:t>
      </w:r>
    </w:p>
    <w:p>
      <w:pPr>
        <w:pStyle w:val="Style31"/>
        <w:widowControl/>
        <w:spacing w:lineRule="exact" w:line="338"/>
        <w:jc w:val="both"/>
        <w:rPr/>
      </w:pPr>
      <w:r>
        <w:rPr>
          <w:rStyle w:val="FontStyle13"/>
          <w:i w:val="false"/>
          <w:sz w:val="28"/>
          <w:szCs w:val="28"/>
        </w:rPr>
        <w:t>1 .Большой крупный рисунок в центре листа- ребёнок уверен в себе, высокая самооценка.</w:t>
      </w:r>
    </w:p>
    <w:p>
      <w:pPr>
        <w:pStyle w:val="Style15"/>
        <w:widowControl/>
        <w:spacing w:before="65" w:after="0"/>
        <w:jc w:val="both"/>
        <w:rPr/>
      </w:pPr>
      <w:r>
        <w:rPr>
          <w:rStyle w:val="FontStyle11"/>
          <w:sz w:val="28"/>
          <w:szCs w:val="28"/>
        </w:rPr>
        <w:t>2.Рисунок в уголке, мелкий - заниженная самооценка. Если ребёнок рисует в верхнем углу, это говорит о повышенной тревожности и высокой самооцен</w:t>
        <w:softHyphen/>
        <w:t>ке, если в нижнем углу - повышенная тревожность и заниженная самооценка. Цвет.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Преобладание на рисунке чёрного и фиолетового цветов говорит о депрес</w:t>
        <w:softHyphen/>
        <w:t>сивном состоянии, красного - об агрессии. Динамика.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 xml:space="preserve">Если на рисунке люди </w:t>
      </w:r>
      <w:r>
        <w:rPr>
          <w:rStyle w:val="FontStyle12"/>
          <w:b w:val="false"/>
          <w:i w:val="false"/>
        </w:rPr>
        <w:t>идут,</w:t>
      </w:r>
      <w:r>
        <w:rPr>
          <w:rStyle w:val="FontStyle12"/>
        </w:rPr>
        <w:t xml:space="preserve"> </w:t>
      </w:r>
      <w:r>
        <w:rPr>
          <w:rStyle w:val="FontStyle11"/>
          <w:sz w:val="28"/>
          <w:szCs w:val="28"/>
        </w:rPr>
        <w:t>скорее всего, ребёнку не хватает физической раз</w:t>
        <w:softHyphen/>
        <w:t>рядки. Если ребёнок изображает драку, беспорядок, возможно у него психо</w:t>
        <w:softHyphen/>
        <w:t>моторная расторможенность.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Ребёнок может прорисовывать различные несуществующие детали, что гово</w:t>
        <w:softHyphen/>
        <w:t>рит о его чувствительности и сентиментальности. Вербальный компонент (анкета) Состоит из 10 вопросов.</w:t>
      </w:r>
    </w:p>
    <w:p>
      <w:pPr>
        <w:pStyle w:val="Style15"/>
        <w:widowControl/>
        <w:ind w:right="2592" w:hanging="0"/>
        <w:jc w:val="both"/>
        <w:rPr/>
      </w:pPr>
      <w:r>
        <w:rPr>
          <w:rStyle w:val="FontStyle11"/>
          <w:sz w:val="28"/>
          <w:szCs w:val="28"/>
        </w:rPr>
        <w:t>На вопросы 3 варианта ответов: «Да» «Не очень» «Нет» Вопросы: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1 .Тебе нравится в школе, или не очень?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2.Утром, когда ты просыпаешься, ты всегда с радостью идёшь в школу или тебе хочется остаться дома?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З.Если бы учитель сказал ,что завтра в школу необязательно приходить всем ученикам .ты бы пошёл?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4.Тебе нравится, когда у вас в школе отменяют какие-нибудь уроки?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5.Ты бы хотел, чтобы не задавали домашних заданий?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6.Ты бы хотел, чтобы в школе остались одни перемены?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7.Ты часто рассказываешь о школе родителям?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8.Ты хотел, чтобы у тебя был менее строгий учитель?</w:t>
      </w:r>
    </w:p>
    <w:p>
      <w:pPr>
        <w:pStyle w:val="Style15"/>
        <w:widowControl/>
        <w:spacing w:before="7" w:after="0"/>
        <w:jc w:val="both"/>
        <w:rPr/>
      </w:pPr>
      <w:r>
        <w:rPr>
          <w:rStyle w:val="FontStyle11"/>
          <w:sz w:val="28"/>
          <w:szCs w:val="28"/>
        </w:rPr>
        <w:t>9.У тебя много друзей?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10.Тебе нравятся твои одноклассники?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Обработка данных: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«Да» -3 балла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«Не знаю»-1 балл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«Нет»-0баллов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За ответы 5,6,8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«Да»-0 баллов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«Не знаю»-1 балл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«Нет»-3 балла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Результаты: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25-30 баллов - первый уровень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Высокие познавательные мотивы, охотно выполняет поручения, проявляет интерес к самостоятельной работе. Рисунок у таких детей обычно большой, с учебной ситуацией. 20-24 балла - второй уровень</w:t>
      </w:r>
    </w:p>
    <w:p>
      <w:pPr>
        <w:pStyle w:val="Style21"/>
        <w:widowControl/>
        <w:rPr/>
      </w:pPr>
      <w:r>
        <w:rPr>
          <w:rStyle w:val="FontStyle11"/>
          <w:sz w:val="28"/>
          <w:szCs w:val="28"/>
        </w:rPr>
        <w:t>Хорошая школьная мотивация, хорошее отношение с учениками, но требуют контроля.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before="65" w:after="0"/>
        <w:jc w:val="both"/>
        <w:rPr/>
      </w:pPr>
      <w:r>
        <w:rPr>
          <w:rStyle w:val="FontStyle11"/>
          <w:sz w:val="28"/>
          <w:szCs w:val="28"/>
        </w:rPr>
        <w:t>19-15 баллов - третий уровень</w:t>
      </w:r>
    </w:p>
    <w:p>
      <w:pPr>
        <w:pStyle w:val="Style15"/>
        <w:widowControl/>
        <w:spacing w:before="7" w:after="0"/>
        <w:jc w:val="both"/>
        <w:rPr/>
      </w:pPr>
      <w:r>
        <w:rPr>
          <w:rStyle w:val="FontStyle11"/>
          <w:sz w:val="28"/>
          <w:szCs w:val="28"/>
        </w:rPr>
        <w:t>Положительное отношение к школе, но она больше привлекает вне учебной деятельностью. Дети нелегко учатся, но легко контактируют со сверстника</w:t>
        <w:softHyphen/>
        <w:t>ми.</w:t>
      </w:r>
    </w:p>
    <w:p>
      <w:pPr>
        <w:pStyle w:val="Style15"/>
        <w:widowControl/>
        <w:ind w:right="4666" w:hanging="0"/>
        <w:jc w:val="both"/>
        <w:rPr/>
      </w:pPr>
      <w:r>
        <w:rPr>
          <w:rStyle w:val="FontStyle11"/>
          <w:sz w:val="28"/>
          <w:szCs w:val="28"/>
        </w:rPr>
        <w:t>Рисунок обычно на 10 баллов. 10-14 баллов - четвёртый уровень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Низкая школьная мотивация в учебной деятельности, пропускают школу, нарушают дисциплину, к урокам не готовятся, требуют помощи. 0-9 баллов - пятый уровень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Негативное отношение к школе, не успевают по школьным предметам, шко</w:t>
        <w:softHyphen/>
        <w:t>лу воспринимают как враждебную среду. В состоянии аффекта агрессивны к детям, к учителю.</w:t>
      </w:r>
    </w:p>
    <w:p>
      <w:pPr>
        <w:pStyle w:val="Style15"/>
        <w:widowControl/>
        <w:jc w:val="both"/>
        <w:rPr/>
      </w:pPr>
      <w:r>
        <w:rPr>
          <w:rStyle w:val="FontStyle11"/>
          <w:sz w:val="28"/>
          <w:szCs w:val="28"/>
        </w:rPr>
        <w:t>Рисунок чаще не соответствует теме.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4145" w:dyaOrig="93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31.45pt;height:483.7pt" filled="f" o:ole="">
            <v:imagedata r:id="rId22" o:title=""/>
          </v:shape>
          <o:OLEObject Type="Embed" ProgID="" ShapeID="ole_rId21" DrawAspect="Content" ObjectID="_32048584" r:id="rId21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9360" w:dyaOrig="613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9.85pt;height:465.65pt" filled="f" o:ole="">
            <v:imagedata r:id="rId24" o:title=""/>
          </v:shape>
          <o:OLEObject Type="Embed" ProgID="" ShapeID="ole_rId23" DrawAspect="Content" ObjectID="_289034398" r:id="rId23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9345" w:dyaOrig="634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10.65pt;height:482pt" filled="f" o:ole="">
            <v:imagedata r:id="rId26" o:title=""/>
          </v:shape>
          <o:OLEObject Type="Embed" ProgID="" ShapeID="ole_rId25" DrawAspect="Content" ObjectID="_1461249118" r:id="rId25"/>
        </w:objec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9345" w:dyaOrig="622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56.45pt;height:437.3pt" filled="f" o:ole="">
            <v:imagedata r:id="rId28" o:title=""/>
          </v:shape>
          <o:OLEObject Type="Embed" ProgID="" ShapeID="ole_rId27" DrawAspect="Content" ObjectID="_41864951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2009 учебный г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мониторинга  математической  подготовки  уча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ой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Б класс</w:t>
      </w:r>
    </w:p>
    <w:tbl>
      <w:tblPr>
        <w:tblW w:w="13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700"/>
        <w:gridCol w:w="776"/>
        <w:gridCol w:w="776"/>
        <w:gridCol w:w="656"/>
        <w:gridCol w:w="656"/>
        <w:gridCol w:w="776"/>
        <w:gridCol w:w="776"/>
        <w:gridCol w:w="776"/>
        <w:gridCol w:w="656"/>
        <w:gridCol w:w="723"/>
        <w:gridCol w:w="776"/>
        <w:gridCol w:w="656"/>
        <w:gridCol w:w="776"/>
        <w:gridCol w:w="776"/>
      </w:tblGrid>
      <w:tr>
        <w:trPr>
          <w:trHeight w:val="276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м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9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сть</w:t>
            </w:r>
          </w:p>
        </w:tc>
      </w:tr>
      <w:tr>
        <w:trPr>
          <w:trHeight w:val="276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ные знания и умения</w:t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развитие</w:t>
            </w:r>
          </w:p>
        </w:tc>
      </w:tr>
      <w:tr>
        <w:trPr>
          <w:trHeight w:val="276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>
          <w:trHeight w:val="27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оренков Савел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!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:6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</w:tr>
      <w:tr>
        <w:trPr>
          <w:trHeight w:val="27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мнев Андр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</w:tr>
      <w:tr>
        <w:trPr>
          <w:trHeight w:val="27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брагимов Ис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>
          <w:trHeight w:val="33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зова Мар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</w:tr>
      <w:tr>
        <w:trPr>
          <w:trHeight w:val="27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к Арте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</w:tr>
      <w:tr>
        <w:trPr>
          <w:trHeight w:val="27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дюг Виктор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</w:tr>
      <w:tr>
        <w:trPr>
          <w:trHeight w:val="276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инов Алекс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</w:tr>
      <w:tr>
        <w:trPr>
          <w:trHeight w:val="29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дкова Мар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%</w:t>
            </w:r>
          </w:p>
        </w:tc>
      </w:tr>
      <w:tr>
        <w:trPr>
          <w:trHeight w:val="29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тун Анастас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</w:tr>
      <w:tr>
        <w:trPr>
          <w:trHeight w:val="29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ьхова Ари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</w:tr>
      <w:tr>
        <w:trPr>
          <w:trHeight w:val="291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е данные по классу: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%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ab/>
        <w:tab/>
      </w:r>
      <w:r>
        <w:rPr>
          <w:b/>
          <w:sz w:val="32"/>
          <w:szCs w:val="32"/>
        </w:rPr>
        <w:t>Районные  олимпиады среди учащихся  4 классов – 200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усский язык – 1 место – Гладкова Мар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атематика  - 3 место – Бордюг  Виктория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spacing w:before="65" w:after="0"/>
        <w:ind w:left="2362" w:hanging="0"/>
        <w:jc w:val="both"/>
        <w:rPr/>
      </w:pPr>
      <w:r>
        <w:rPr>
          <w:rStyle w:val="FontStyle11"/>
          <w:sz w:val="28"/>
          <w:szCs w:val="28"/>
        </w:rPr>
        <w:t>Список использованной литературы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66" w:before="274" w:after="0"/>
        <w:jc w:val="left"/>
        <w:rPr/>
      </w:pPr>
      <w:r>
        <w:rPr>
          <w:rStyle w:val="FontStyle13"/>
          <w:sz w:val="28"/>
          <w:szCs w:val="28"/>
        </w:rPr>
        <w:t xml:space="preserve">Белоглазова, Е. А. Занимательный материал о растениях [Текст] / Е. А. Белоглазова </w:t>
      </w:r>
      <w:r>
        <w:rPr>
          <w:rStyle w:val="FontStyle12"/>
        </w:rPr>
        <w:t xml:space="preserve">/7 </w:t>
      </w:r>
      <w:r>
        <w:rPr>
          <w:rStyle w:val="FontStyle13"/>
          <w:sz w:val="28"/>
          <w:szCs w:val="28"/>
        </w:rPr>
        <w:t>Начальная школа. — 2001. — № 7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66" w:before="7" w:after="0"/>
        <w:jc w:val="left"/>
        <w:rPr/>
      </w:pPr>
      <w:r>
        <w:rPr>
          <w:rStyle w:val="FontStyle13"/>
          <w:sz w:val="28"/>
          <w:szCs w:val="28"/>
        </w:rPr>
        <w:t>Гамезо, М. В. Старший дошкольник и младший школьник. Психодиагностика и коррекция развития [Текст] / М. В. Гамезо, В. С. Герасимова, Л. М. Орлова. — М. : Институт практической психологии, 1998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66"/>
        <w:jc w:val="left"/>
        <w:rPr/>
      </w:pPr>
      <w:r>
        <w:rPr>
          <w:rStyle w:val="FontStyle13"/>
          <w:sz w:val="28"/>
          <w:szCs w:val="28"/>
        </w:rPr>
        <w:t>Гатальская, Г. В. В школу с радостью [Текст] / Г. В. Гатальская. — Минск : Амалфея, 1998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66"/>
        <w:jc w:val="left"/>
        <w:rPr/>
      </w:pPr>
      <w:r>
        <w:rPr>
          <w:rStyle w:val="FontStyle13"/>
          <w:sz w:val="28"/>
          <w:szCs w:val="28"/>
        </w:rPr>
        <w:t xml:space="preserve">Гин, А. А. Приёмы педагогической техники [Текст] / А. А. Гин. — </w:t>
      </w:r>
      <w:r>
        <w:rPr>
          <w:rStyle w:val="FontStyle13"/>
          <w:spacing w:val="30"/>
          <w:sz w:val="28"/>
          <w:szCs w:val="28"/>
        </w:rPr>
        <w:t>М.:</w:t>
      </w:r>
      <w:r>
        <w:rPr>
          <w:rStyle w:val="FontStyle13"/>
          <w:sz w:val="28"/>
          <w:szCs w:val="28"/>
        </w:rPr>
        <w:t xml:space="preserve"> Вита Пресс, 2003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66" w:before="7" w:after="0"/>
        <w:jc w:val="both"/>
        <w:rPr/>
      </w:pPr>
      <w:r>
        <w:rPr>
          <w:rStyle w:val="FontStyle13"/>
          <w:sz w:val="28"/>
          <w:szCs w:val="28"/>
        </w:rPr>
        <w:t>Гончарик, Л. В. Влияние групповой формы работы на формирование и развитие учебной мотивации [Текст] / Л. В. Гончарик // Начальная школа. — 2004. — № 11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66"/>
        <w:rPr/>
      </w:pPr>
      <w:r>
        <w:rPr>
          <w:rStyle w:val="FontStyle13"/>
          <w:sz w:val="28"/>
          <w:szCs w:val="28"/>
        </w:rPr>
        <w:t>Гугучкина, Е. Е. Нестандартные уроки в начальной школе [Текст] / Е. Е. Гугучкина, С. В. Савинова. — Волгоград : Учитель, 2001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66" w:before="7" w:after="0"/>
        <w:rPr/>
      </w:pPr>
      <w:r>
        <w:rPr>
          <w:rStyle w:val="FontStyle13"/>
          <w:sz w:val="28"/>
          <w:szCs w:val="28"/>
        </w:rPr>
        <w:t xml:space="preserve">Краткий словарь современных понятий и терминов [Текст] / Под ред. В. А. Макаренко. </w:t>
      </w:r>
      <w:r>
        <w:rPr>
          <w:rStyle w:val="FontStyle13"/>
          <w:spacing w:val="30"/>
          <w:sz w:val="28"/>
          <w:szCs w:val="28"/>
        </w:rPr>
        <w:t>—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pacing w:val="30"/>
          <w:sz w:val="28"/>
          <w:szCs w:val="28"/>
        </w:rPr>
        <w:t>М.:</w:t>
      </w:r>
      <w:r>
        <w:rPr>
          <w:rStyle w:val="FontStyle13"/>
          <w:sz w:val="28"/>
          <w:szCs w:val="28"/>
        </w:rPr>
        <w:t xml:space="preserve"> Республика, 1995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66" w:before="7" w:after="0"/>
        <w:jc w:val="both"/>
        <w:rPr/>
      </w:pPr>
      <w:r>
        <w:rPr>
          <w:rStyle w:val="FontStyle13"/>
          <w:sz w:val="28"/>
          <w:szCs w:val="28"/>
        </w:rPr>
        <w:t>Матюхина, М. В. Мотивация учения младших</w:t>
      </w:r>
      <w:r>
        <w:rPr>
          <w:rStyle w:val="FontStyle13"/>
        </w:rPr>
        <w:t xml:space="preserve"> школьников [Текст] / М. В. Матюхина. — М., 1998.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245" w:leader="none"/>
        </w:tabs>
        <w:spacing w:lineRule="exact" w:line="266"/>
        <w:ind w:left="0" w:right="4147" w:hanging="0"/>
        <w:rPr/>
      </w:pPr>
      <w:r>
        <w:rPr>
          <w:rStyle w:val="FontStyle13"/>
        </w:rPr>
        <w:t>Педагогические технологии [Текст] / Под ред. В. С. Кукушина. — Ростов н/Д : Март, 2002.</w:t>
      </w:r>
    </w:p>
    <w:p>
      <w:pPr>
        <w:pStyle w:val="Style31"/>
        <w:widowControl/>
        <w:tabs>
          <w:tab w:val="clear" w:pos="708"/>
          <w:tab w:val="left" w:pos="353" w:leader="none"/>
        </w:tabs>
        <w:spacing w:lineRule="exact" w:line="266" w:before="7" w:after="0"/>
        <w:rPr/>
      </w:pPr>
      <w:r>
        <w:rPr>
          <w:rStyle w:val="FontStyle13"/>
        </w:rPr>
        <w:t>10.</w:t>
        <w:tab/>
        <w:t>Хоритонова, Л. А. Проблемные ситуации на уроках природоведения [Текст] / Л. А.</w:t>
        <w:br/>
        <w:t>Хоритонова // Начальная школа. — 1998. — № 4.</w:t>
      </w:r>
    </w:p>
    <w:p>
      <w:pPr>
        <w:pStyle w:val="Normal"/>
        <w:jc w:val="center"/>
        <w:rPr>
          <w:rStyle w:val="FontStyle13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pacing w:val="10"/>
      <w:sz w:val="28"/>
      <w:szCs w:val="2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14"/>
    <w:qFormat/>
    <w:rPr>
      <w:rFonts w:ascii="Century Gothic" w:hAnsi="Century Gothic" w:cs="Century Gothic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8"/>
      <w:ind w:firstLine="56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ind w:firstLine="27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159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6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package" Target="embeddings/oleObject2.xlsx"/><Relationship Id="rId8" Type="http://schemas.openxmlformats.org/officeDocument/2006/relationships/image" Target="media/image4.wmf"/><Relationship Id="rId9" Type="http://schemas.openxmlformats.org/officeDocument/2006/relationships/package" Target="embeddings/oleObject3.docx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package" Target="embeddings/oleObject6.xlsx"/><Relationship Id="rId16" Type="http://schemas.openxmlformats.org/officeDocument/2006/relationships/image" Target="media/image8.wmf"/><Relationship Id="rId17" Type="http://schemas.openxmlformats.org/officeDocument/2006/relationships/package" Target="embeddings/oleObject7.xlsx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4:59:00Z</dcterms:created>
  <dc:creator>Андрей</dc:creator>
  <dc:description/>
  <cp:keywords/>
  <dc:language>en-US</dc:language>
  <cp:lastModifiedBy>Андрей</cp:lastModifiedBy>
  <dcterms:modified xsi:type="dcterms:W3CDTF">2009-12-20T14:59:00Z</dcterms:modified>
  <cp:revision>2</cp:revision>
  <dc:subject/>
  <dc:title>УЧЕБНАЯ МОТИВАЦИЯ  КАК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